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ОЕ ЗАЯВЛЕНИЕ ПРЕЗИДЕНТОВ РОССИЙСКОЙ ФЕДЕРАЦИИ И УКРАИНЫ ПО ПРИДНЕСТРОВСКОМУ УРЕГУЛИРОВАНИЮ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5 </w:t>
      </w:r>
      <w:r>
        <w:rPr/>
        <w:t>декабря 2005 год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"Российская Федерация и Украина как страны-гаранты и посредники в процессе приднестровского урегулирования, осознавая свою ответственность за обеспечение гражданского и межнационального согласия, укрепление мира и стабильности в данном регионе Европы, благополучие молдавского народа, русских и украинцев, проживающих по обоим берегам Днестра, приветствуют возобновление переговорного процесса сторон при содействии посредников от Российской Федерации, Украины и ОБСЕ с привлечением наблюдателей от Соединенных Штатов Америки и Европейского Союза.</w:t>
      </w:r>
    </w:p>
    <w:p>
      <w:pPr>
        <w:pStyle w:val="NormalWeb"/>
        <w:rPr>
          <w:color w:val="000000"/>
        </w:rPr>
      </w:pPr>
      <w:r>
        <w:rPr>
          <w:color w:val="000000"/>
        </w:rPr>
        <w:t>При этом они исходят из того, что урегулирование приднестровской проблемы будет осуществляться путем определения и законодательного закрепления особого правового статуса Приднестровья на основе соблюдения суверенитета и территориальной целостности Республики Молдова.</w:t>
      </w:r>
    </w:p>
    <w:p>
      <w:pPr>
        <w:pStyle w:val="NormalWeb"/>
        <w:rPr>
          <w:color w:val="000000"/>
        </w:rPr>
      </w:pPr>
      <w:r>
        <w:rPr>
          <w:color w:val="000000"/>
        </w:rPr>
        <w:t>Российская Федерация и Украина полны решимости и впредь активно работать и согласовывать свои практические шаги, направленные на содействие скорейшему поэтапному достижению всеобъемлющего и окончательного урегулирования исключительно мирными политическими средствами путем переговоров Республики Молдова и Приднестровья. При этом Российская Федерация рассматривает украинские инициативы как важную основу, позволившую разблокировать переговорный процесс и придать ему новый импульс, а Украина считает существенными последние российские наработки, подготовленные в их развитие.</w:t>
      </w:r>
    </w:p>
    <w:p>
      <w:pPr>
        <w:pStyle w:val="NormalWeb"/>
        <w:rPr/>
      </w:pPr>
      <w:r>
        <w:rPr>
          <w:color w:val="000000"/>
        </w:rPr>
        <w:t>Страны-гаранты подтверждают свою приверженность ранее достигнутым в переговорном процессе договоренностям и готовность оказать максимальное содействие многонациональному народу Республики Молдова в становлении демократического, правового и нейтрального государства, основанного на принципах единства территории и построения государственной власти, единого экономического и оборонного пространства. При этом устойчивость согласованной модели урегулирования должна быть надежно обеспечена комплексной системой гарантий.</w:t>
      </w:r>
    </w:p>
    <w:p>
      <w:pPr>
        <w:pStyle w:val="NormalWeb"/>
        <w:rPr>
          <w:color w:val="000000"/>
        </w:rPr>
      </w:pPr>
      <w:r>
        <w:rPr>
          <w:color w:val="000000"/>
        </w:rPr>
        <w:t>Россия и Украина приветствуют шаги по дальнейшей демократизации региона, укреплению основ гражданского общества и утверждению прав и свобод человека на основе стандартов ОБСЕ и Совета Европы. В этой связи придается большое значение созданию условий для проведения транспарентных и демократических выборов в Верховный Совет Приднестровья при участии международного сообщества. Важным шагом в контексте украинской инициативы может стать учреждение Международной оценочной миссии под эгидой ОБСЕ для анализа ситуации и выработки соответствующих рекомендаций.</w:t>
      </w:r>
    </w:p>
    <w:p>
      <w:pPr>
        <w:pStyle w:val="NormalWeb"/>
        <w:rPr>
          <w:color w:val="000000"/>
        </w:rPr>
      </w:pPr>
      <w:r>
        <w:rPr>
          <w:color w:val="000000"/>
        </w:rPr>
        <w:t>Отмечая стабилизирующую роль нынешней миротворческой операции в регионе, они исходят из целесообразности ее трансформации в мирогарантийную операцию под эгидой ОБСЕ по итогам приднестровского урегулирования.</w:t>
      </w:r>
    </w:p>
    <w:p>
      <w:pPr>
        <w:pStyle w:val="NormalWeb"/>
        <w:rPr>
          <w:color w:val="000000"/>
        </w:rPr>
      </w:pPr>
      <w:r>
        <w:rPr>
          <w:color w:val="000000"/>
        </w:rPr>
        <w:t>Для достижения этих целей Россия и Украина намерены и дальше оказывать максимальную помощь в формировании климата доверия и снижения уровня противостояния между сторонами конфликта и содействовать в сотрудничестве с ОБСЕ, ЕС и США конструктивному диалогу с целью достижения всеобъемлющего и устойчивого урегулирования".</w:t>
      </w:r>
    </w:p>
    <w:p>
      <w:pPr>
        <w:pStyle w:val="Normal"/>
        <w:jc w:val="center"/>
        <w:rPr>
          <w:lang w:val="en-US"/>
        </w:rPr>
      </w:pPr>
      <w:r>
        <w:rPr>
          <w:color w:val="000000"/>
        </w:rPr>
        <w:br/>
      </w:r>
      <w:r>
        <w:rPr>
          <w:b/>
          <w:sz w:val="28"/>
          <w:szCs w:val="28"/>
        </w:rPr>
        <w:t>(Путин – Ющенко)</w:t>
      </w:r>
      <w:r>
        <w:rPr/>
        <w:br/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49:00Z</dcterms:created>
  <dc:creator>student</dc:creator>
  <dc:description/>
  <cp:keywords/>
  <dc:language>en-US</dc:language>
  <cp:lastModifiedBy>student</cp:lastModifiedBy>
  <cp:lastPrinted>2010-10-25T16:47:00Z</cp:lastPrinted>
  <dcterms:modified xsi:type="dcterms:W3CDTF">2010-10-26T12:25:00Z</dcterms:modified>
  <cp:revision>5</cp:revision>
  <dc:subject/>
  <dc:title>"Российская Федерация и Украина как страны-гаранты и посредники в процессе приднестровского урегулирования, осознавая свою ответственность за обеспечение гражданского и межнационального согласия, укрепление мира и стабильности в данном регионе Европы, бл</dc:title>
</cp:coreProperties>
</file>